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b/>
          <w:sz w:val="28"/>
          <w:szCs w:val="28"/>
          <w:lang w:val="uk-UA"/>
        </w:rPr>
        <w:t>29 СЕСІЯ  ВОСЬМОГО  СКЛИКАННЯ</w:t>
      </w:r>
    </w:p>
    <w:p>
      <w:pPr>
        <w:pStyle w:val="Normal"/>
        <w:jc w:val="right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</w:rPr>
      </w:pPr>
      <w:r>
        <w:rPr>
          <w:rFonts w:eastAsia="Calibri" w:cs="Century" w:ascii="Century" w:hAnsi="Century"/>
          <w:b/>
          <w:sz w:val="32"/>
          <w:szCs w:val="32"/>
        </w:rPr>
        <w:t xml:space="preserve">РІШЕННЯ № </w:t>
      </w:r>
    </w:p>
    <w:p>
      <w:pPr>
        <w:pStyle w:val="Normal"/>
        <w:jc w:val="both"/>
        <w:rPr/>
      </w:pPr>
      <w:bookmarkStart w:id="0" w:name="_Hlk69735883"/>
      <w:bookmarkEnd w:id="0"/>
      <w:r>
        <w:rPr>
          <w:rFonts w:eastAsia="Calibri" w:cs="Century" w:ascii="Century" w:hAnsi="Century"/>
          <w:sz w:val="28"/>
          <w:szCs w:val="28"/>
        </w:rPr>
        <w:t>16 березня 2023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28"/>
          <w:szCs w:val="28"/>
          <w:lang w:val="uk-UA"/>
        </w:rPr>
      </w:r>
      <w:bookmarkStart w:id="1" w:name="_Hlk69735883"/>
      <w:bookmarkStart w:id="2" w:name="_Hlk69735883"/>
      <w:bookmarkEnd w:id="2"/>
    </w:p>
    <w:p>
      <w:pPr>
        <w:pStyle w:val="Normal"/>
        <w:ind w:right="5363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 xml:space="preserve">Про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затвердження Положення про відділ бухгалтерського обліку та господарського забезпечення Городоцької міської ради 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 метою організації належної роботи міської ради, відповідно до статті 26, частини 4 статті 54 Закону України «Про місцеве самоврядування в Україні», </w:t>
      </w:r>
      <w:r>
        <w:rPr>
          <w:rFonts w:cs="Century" w:ascii="Century" w:hAnsi="Century"/>
          <w:sz w:val="28"/>
          <w:szCs w:val="28"/>
        </w:rPr>
        <w:t>міська рада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rFonts w:cs="Century" w:ascii="Century" w:hAnsi="Century"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</w:rPr>
        <w:t xml:space="preserve">1. Затвердити </w:t>
      </w:r>
      <w:r>
        <w:rPr>
          <w:rFonts w:cs="Century" w:ascii="Century" w:hAnsi="Century"/>
          <w:sz w:val="28"/>
          <w:szCs w:val="28"/>
          <w:lang w:val="uk-UA"/>
        </w:rPr>
        <w:t>та ввести в дію з 01 березня 2023 року Положення про відділ бухгалтерського обліку та господарського забезпечення Городоцької міської ради (додаток 1).</w:t>
      </w:r>
    </w:p>
    <w:p>
      <w:pPr>
        <w:pStyle w:val="Normal"/>
        <w:widowControl w:val="false"/>
        <w:ind w:firstLine="902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2. З врахуванням пункту 1 цього рішення вважати таким, що втратив чинність пункт 3 рішення сесії Городоцької міської ради Львівської області від 25.03.2021р. №760 «Про затвердження Положень структурних підрозділів (відділів, секторів) Городоцької міської ради Львівської області».</w:t>
      </w:r>
    </w:p>
    <w:p>
      <w:pPr>
        <w:pStyle w:val="TextBody"/>
        <w:ind w:right="-108" w:firstLine="902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4. Контроль за виконанням рішення покласти на комісію з питань законності, регламенту, депутатської етики, забезпечення діяльності депутатів міської ради та керуючого справами виконавчого комітету міської ради Б. Степаняка.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Міський голова                                                     Володимир РЕМЕНЯК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tbl>
      <w:tblPr>
        <w:tblW w:w="447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</w:tblGrid>
      <w:tr>
        <w:trPr/>
        <w:tc>
          <w:tcPr>
            <w:tcW w:w="4479" w:type="dxa"/>
            <w:tcBorders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Додаток 1 до рішення 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сесії міської ради 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від ___ ______2023р. №________</w:t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entury" w:hAnsi="Century" w:eastAsia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ПРО ВІДДІЛ БУХГАЛТЕРСЬКОГО ОБЛІКУ ТА ГОСПОДАРСЬКОГО ЗАБЕЗПЕЧЕННЯ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left="360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Відділ бухгалтерського обліку та господарського забезпечення (далі – Відділ)  утворюється відповідно до Закону України «Про місцеве самоврядування в Україні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Бухгалтерський облік в установі здійснюється відділом бухгалтерського обліку та господарського забезпечення , який діє на засадах самостійного структурного підрозділу Городоцької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Чисельність і штати відділу визначаються штатним розписом Городоцької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Відділ в своїй діяльності керується Конституцією України, Законом «Про бухгалтерський облік та фінансову звітність в Україні», Бюджетним кодексом України, нормативними актами, що регулюють методику ведення бухгалтерського обліку в бюджетних установах, рішеннями сесії Городоцької міської ради, виконавчого комітету та даним положенн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ідділ очолює начальник відділу - головний бухгалтер, який призначається і звільняється з посади міським голово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ідділ бухгалтерського обліку та господарського забезпечення додатково здійснює фінансове обслуговування та складає бухгалтерську звітність служби у справах дітей Городоцької міської ради, яка має статус юридичної особи публічного права.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МЕТА І ЗАВДАННЯ ДІЯЛЬНОСТІ ВІДДІЛ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Метою діяльності відділу є господарське та технічне забезпечення, надання даних для прийняття рішень повної, правдивої та неупередженої інформації про фінансовий стан міської ради, результати її діяльності та про рух грошових кошт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До основних завдань відділу входить ведення бухгалтерського обліку по міській раді та інших КФК, що фінансуються з міського бюджету, організація обліку фінансово-господарської діяльності по КФК.</w:t>
      </w:r>
    </w:p>
    <w:p>
      <w:pPr>
        <w:pStyle w:val="Normal"/>
        <w:ind w:left="36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ФУНКЦІЇ ВІДДІЛУ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Загальна функція відділу, а саме: ведення бухгалтерського обліку, виконання кошторисів установ, що фінансуються з бюджету Городоцької міської ради, реалізуються за такими складовими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блік видатків в розрізі КФК та КЕКВ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блік касових операцій в розрізі КФК та КЕКВ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блік грошових коштів на реєстраційних рахунках установи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облік розрахунків по заробітній платі і листках тимчасової втрати працездатності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блік розрахунків з організаціями, бюджетом та позабюджетними соціальними фондами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блік розрахунків у порядку планових платежів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блік розрахунків з підзвітними особами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блік розрахунків з іншими дебіторами та кредиторами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облік основних засобів та необоротних активів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блік запасів та МШП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облік результатів виконання кошторисів по установах, що фінансуються з бюджету Городоцької міської ради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складання і подання звітності до відповідних органів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організація та проведення інвентаризації.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РАВА ТА ОБОВ’ЯЗКИ</w:t>
      </w:r>
    </w:p>
    <w:p>
      <w:pPr>
        <w:pStyle w:val="Normal"/>
        <w:ind w:left="360" w:hanging="0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имагати від працівників міської ради своєчасного подання оформлених відповідним чином документів (авансових звітів, табелів, довідок, тощо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Не приймати до виконання і оформлення документів за операціями, які порушують діюче законодавство і встановлений порядок приймання, оприбуткування, зберігання та витрачання грошових коштів, обладнання, матеріальних та інших цінностей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Подавати пропозиції щодо заохочення або притягнення до дисциплінарної відповідальності працівників відділу згідно з чинним законодавством Україн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казівки відділу в межах функцій, що визначені даним Положенням є обов’язковими до виконання відділами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З метою виконання покладених на відділ завдань та функцій, головний бухгалтер розподіляє обов’язки між працівниками відділу. Вказівки і розпорядження головного бухгалтера, пов’язані з питанням бухгалтерського обліку і звітності про виконання кошторисів та бюджету міської ради в цілому обов’язкові для всіх працівників відділу та установ, що фінансуються з бюджету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Всі документи про перерахування коштів бюджету міської ради, звіти про виконання кошторисів витрат в розрізі КФК підписуються міським головою та головним бухгалтером. Без їх підпису документи вважаються недійсними.</w:t>
      </w:r>
    </w:p>
    <w:p>
      <w:pPr>
        <w:pStyle w:val="Normal"/>
        <w:ind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rFonts w:cs="Century" w:ascii="Century" w:hAnsi="Century"/>
          <w:b/>
          <w:sz w:val="28"/>
          <w:szCs w:val="28"/>
          <w:lang w:val="uk-UA"/>
        </w:rPr>
        <w:t>ВІДПОВІДАЛЬНІСТЬ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Повноту відповідальності за якість та своєчасність виконання покладених на відділ даним Положенням задач і функцій несе головний бухгалте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Ступінь відповідальності інших працівників відділу встановлюється посадовими інструкціям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ВЗАЄМОВІДНОСИН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З усіма відділами та установами, що фінансуються з міського бюджету щодо питань забезпечення процесу бухгалтерського обліку, звітності, виконання кошторис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 юридичним сектором та сектором кадрової роботи та нагород з підготовки кадрових питань, укладання угод по розрахунках за виконані роботи, надані послуги та одержані товаро-матеріальні цінност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З відділом публічних закупівель та комунального майна з питань проведення публічних закупівель та сплати орендної плати та відшкодування  комунальних послуг орендарям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ind w:left="360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Секретар ради</w:t>
        <w:tab/>
        <w:t>М. Лупій</w:t>
      </w:r>
    </w:p>
    <w:p>
      <w:pPr>
        <w:pStyle w:val="Normal"/>
        <w:ind w:left="360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25:00Z</dcterms:created>
  <dc:creator>MGI</dc:creator>
  <dc:description/>
  <cp:keywords/>
  <dc:language>en-US</dc:language>
  <cp:lastModifiedBy>Secretary</cp:lastModifiedBy>
  <cp:lastPrinted>2022-12-02T13:12:00Z</cp:lastPrinted>
  <dcterms:modified xsi:type="dcterms:W3CDTF">2023-03-06T09:30:00Z</dcterms:modified>
  <cp:revision>4</cp:revision>
  <dc:subject/>
  <dc:title>ПРОЄКТ</dc:title>
</cp:coreProperties>
</file>